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702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43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050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6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59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297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662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85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351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36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29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46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87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53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732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