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84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158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81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42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01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01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06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98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8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8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5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4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