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848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006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554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82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75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05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077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565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434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544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538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33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7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42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563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11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636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