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23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36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700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28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251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89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706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14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68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145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439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943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450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11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