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85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702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962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255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22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404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815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66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436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001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8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249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846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