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652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569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8087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383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0033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954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983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685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807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944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530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074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593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237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678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422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660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