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445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8368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4308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7570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1613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8225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1563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4125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273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0574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1543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1054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5396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274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2293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