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10281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62319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63404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23439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21933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73215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89024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0264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08168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95653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99906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55643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6852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