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516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891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352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450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387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38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858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789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545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522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096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678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575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144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348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824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720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