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408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529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529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070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025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239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2805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608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306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436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749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217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455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2397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395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