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713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255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8992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375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0533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6144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003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025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354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455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135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02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986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