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441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507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166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554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6998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881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375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20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9576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492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354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408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673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432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224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7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767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