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296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009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50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267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990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376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980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034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014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142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738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394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888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682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069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