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89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6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291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53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56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798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59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04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4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47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72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8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75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