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312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09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99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60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618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466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513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23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941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20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806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1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259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76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451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331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74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