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562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877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599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99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048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740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817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605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301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293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23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680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280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235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346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