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24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076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324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586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105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51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0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1807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481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931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346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894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295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