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621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671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144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23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369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037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301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550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794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781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730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964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381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119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055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116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69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