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93577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237680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809182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267900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185557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550779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581167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399391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3570380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331820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45145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3284733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193132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53848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466907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