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912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108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302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520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349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624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013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294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466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572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805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767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978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