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1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02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92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52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14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12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63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6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9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1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66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9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97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968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12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22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