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8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68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21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181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719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67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71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6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158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686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65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327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94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5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54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