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75636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76973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63915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70170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69153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39208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83884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67523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29279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89234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67616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25167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52395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