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90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504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190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94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914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73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411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27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08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52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74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529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908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43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36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41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578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