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335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636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411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700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250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80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563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540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191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854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329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313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821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144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612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