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526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307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392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95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765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148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994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350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991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64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80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802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282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