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53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687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554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156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626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493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084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802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353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72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42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018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023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1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583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501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657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