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778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697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285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842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201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595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491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997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424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693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310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902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34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353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003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