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7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62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775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81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03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59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16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36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942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856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61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25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382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