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79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824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57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75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058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323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765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650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015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929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58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47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883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51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86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26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488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