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840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388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8024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4632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567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833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308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370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878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8260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326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26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67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848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215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