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93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2392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8424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7498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648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0203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2073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0773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2394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4065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005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421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1313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