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355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871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943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889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310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85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817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114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592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271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78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230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936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940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4389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4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16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