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110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4009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385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013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242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371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491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857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280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146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41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971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39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974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619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