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531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32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534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076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5310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083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794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637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671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27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891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277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239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