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8688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562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2881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7460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7201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8244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8834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4366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6724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5563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598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193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0452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8564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782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7350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1998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