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32192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100034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328479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449802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572260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416065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270310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304963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552966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28341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444144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568690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042573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736198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742041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