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452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510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703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298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424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81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628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090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768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428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58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611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503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