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446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639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793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938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379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180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797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7330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067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648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264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442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672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056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820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1296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950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