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152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418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345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306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676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29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10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704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829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857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294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405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785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069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447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