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403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839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92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802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318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1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222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882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022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053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57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55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697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