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9231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1553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92572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4377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87427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0232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13765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9239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59366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232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76577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039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76074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1991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99647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6188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75916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