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179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101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770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802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991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670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871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305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975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851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311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979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015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10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620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