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918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456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026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71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764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413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453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193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594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440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797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824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102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