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18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84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29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47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71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6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39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56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57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50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39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31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235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90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66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7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