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276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170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50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251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142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084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677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189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045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022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805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03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400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797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069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