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600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406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553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963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887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702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423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535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15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948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392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527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385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