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044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136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964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597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047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481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311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921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988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077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089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632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685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179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0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187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756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