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49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074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728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975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822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315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32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269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12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52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218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5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246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854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