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20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6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82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60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11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752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499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3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88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29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3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8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35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